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то наживается на зерне?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"/>
        <w:ind w:left="3995"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Это не экономика, это бандитизм, экономический развра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сем бы нам радоваться и говорить слова благодарности крестьянам за хороший урожай, но радости нет ни у нас, потребителей, ни у крестьян. Ни те, ни другие от большого урожая лучше жить не станут. Правительство Российской Федерации, по признанию его председателя Михаила Касьянова, оказалось не готово к такому урожаю и не знает, что с ним делать. Купишь его, а дальше что? Развивать животноводство, которого нет в России? Это хлопотно. Легче и проще завозить мясо из-за границы. А раз зерно некуда девать, то и цены на него покатились вниз. Продавая зерно, крестьяне даже не могут возместить затраты на его производство. Казалось бы, в таком случае должны выиграть мы - потребители. По законам рынка, о котором нам все уши прожужжали, конкуренция, избыток товара ведет к снижению цен, и цены на хлеб в магазинах должны снижаться. Но этого не происходит. Почему? Вот мнение Николая Михайловича Харитонова, руководителя Агропромышленной депутатской группы Государственной Ду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- Почему булка дешевле не становится? Да потому, что посредники, как ракушки, к нашему экономическому кораблю России поприлипали и, так сказать, пьют финансовую кровь из трудового народа. А те 6 миллиардов рублей, которые выделяет государство на покупку зерна, это как мертвому припарка. Да и не достанутся они крестьян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- Да неважно, кому они достанутся, в конечном итоге! - считает Аркадий Леонидович Злочевский, президент Российского зернового союза. - Неважно, кто получит прибыль. Не имеет зна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а деле это означает, что ни одного килограмма зерна, ни тонны у реального сельскохозяйственного производителя куплено не будет. Минимальная партия для продажи установлена в 40-50 тысяч тонн. А такое количество зерна могут поставить только три-четыре сельхозпредприятия вместе, объединившись, к чему крестьяне сегодня оказались не готов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огласен с этим и Николай Яковлевич Петраков, академик РАН, директор института проблем рынка РАН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- Конечно, эти деньги уйдут посредникам. А через них и идет раскрутка цен. Поэтому у нас хлеб будет дорожать даже в год хорошего урожая. И получается, что страдают и производитель и конечный потребитель, а наживается и жиреет паразит-посредник. Это не экономика, это бандитизм, экономический разврат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pacing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1:06:00Z</dcterms:created>
  <dc:creator>721</dc:creator>
  <dc:description/>
  <dc:language>en-US</dc:language>
  <cp:lastModifiedBy>721</cp:lastModifiedBy>
  <dcterms:modified xsi:type="dcterms:W3CDTF">2002-11-30T11:08:00Z</dcterms:modified>
  <cp:revision>1</cp:revision>
  <dc:subject/>
  <dc:title>Кто наживается на зерне</dc:title>
</cp:coreProperties>
</file>